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8757554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2884081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4361304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533620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1871100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